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9165866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5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1.08.2021 № 497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8 спортсменів та 1 тренера (список додається) взяти участь у чемпіонаті України з хокею на траві серед дівчат 2006-2007 років народження, який відбудеться в м. Суми з 09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13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8 82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Нюкіну І.О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9 вересня 2021 року </w:t>
      </w:r>
      <w:r>
        <w:rPr>
          <w:b w:val="false"/>
          <w:szCs w:val="28"/>
        </w:rPr>
        <w:t>№ 395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дівчат 2006-2007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9 – 13.09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Авраменко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Бакуменко Ольг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Бобохіна Євг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Буряк Кі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Важинська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Залозна Ма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Колотова Єлизаве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Малишевська Ан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Маліка Маргари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Масунова Кі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Мурза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Сердюк Діа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3. Сорокіна Ан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Тімохіна Мілл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 Федоріна По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 Федоріна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 Хабакова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 Шибченко Ан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9. Нюкіна І.О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47:00Z</dcterms:created>
  <dc:creator>User</dc:creator>
  <dc:description/>
  <cp:keywords/>
  <dc:language>en-US</dc:language>
  <cp:lastModifiedBy>Admin</cp:lastModifiedBy>
  <cp:lastPrinted>2021-09-09T09:48:00Z</cp:lastPrinted>
  <dcterms:modified xsi:type="dcterms:W3CDTF">2021-09-09T08:52:00Z</dcterms:modified>
  <cp:revision>4</cp:revision>
  <dc:subject/>
  <dc:title> </dc:title>
</cp:coreProperties>
</file>